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7</w:t>
        <w:tab/>
        <w:tab/>
        <w:tab/>
        <w:tab/>
        <w:t xml:space="preserve">CCSS Standard Number(s):  7.NS.1ab                 Day:      1 </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Rational Number Operations                                    Block(s)/Period(s): 1     2      3</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ere do we see rational numbers being used in our world?</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plot integers on a number line to help me compare and order.</w:t>
            </w:r>
          </w:p>
          <w:p>
            <w:pPr>
              <w:pStyle w:val="Normal"/>
              <w:numPr>
                <w:ilvl w:val="0"/>
                <w:numId w:val="4"/>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understand the absolute values of integ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tional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ole numb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i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eg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pposit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solute valu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st to greatest/greatest to leas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reater than/less than/equal to</w:t>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 cards/word c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ntence strip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ul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ayons/colored pencils/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 lin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er chips (red/yellow chips)</w:t>
            </w:r>
          </w:p>
          <w:p>
            <w:pPr>
              <w:pStyle w:val="Normal"/>
              <w:spacing w:lineRule="auto" w:line="240" w:before="0" w:after="0"/>
              <w:rPr/>
            </w:pPr>
            <w:r>
              <w:rPr>
                <w:rFonts w:cs="Times New Roman" w:ascii="Times New Roman" w:hAnsi="Times New Roman"/>
                <w:b/>
                <w:sz w:val="20"/>
                <w:szCs w:val="20"/>
              </w:rPr>
              <w:t xml:space="preserve">Holt textbook Chapter 2 Lesson 1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Chapter 2 Lesson 1 Practice Worksheets A, B, 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Lesson Tutorial Online   my.hrw.co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 lines (will make during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er chip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Worksheets 2-1 A &amp; B (classwor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Worksheet 2-1 C (homewor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sz w:val="16"/>
                <w:szCs w:val="16"/>
              </w:rPr>
              <w:t xml:space="preserve">1.  Make sense of problems and persevere in solving them. </w:t>
            </w:r>
          </w:p>
          <w:p>
            <w:pPr>
              <w:pStyle w:val="ListParagraph"/>
              <w:numPr>
                <w:ilvl w:val="0"/>
                <w:numId w:val="2"/>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2.  Reason abstractly and quantitatively.</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3.  Construct viable arguments and critique the reasoning of others.</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5.  Use appropriate tools strategically.</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6.  Attend to precision.</w:t>
            </w:r>
          </w:p>
          <w:p>
            <w:pPr>
              <w:pStyle w:val="Normal"/>
              <w:numPr>
                <w:ilvl w:val="0"/>
                <w:numId w:val="1"/>
              </w:numPr>
              <w:spacing w:lineRule="auto" w:line="240" w:before="0" w:after="0"/>
              <w:rPr>
                <w:rFonts w:ascii="Times New Roman" w:hAnsi="Times New Roman" w:cs="Times New Roman"/>
                <w:sz w:val="16"/>
                <w:szCs w:val="16"/>
              </w:rPr>
            </w:pPr>
            <w:r>
              <w:rPr>
                <w:rFonts w:cs="Times New Roman" w:ascii="Times New Roman" w:hAnsi="Times New Roman"/>
                <w:sz w:val="16"/>
                <w:szCs w:val="16"/>
              </w:rPr>
              <w:t>7.  Look for and make use of structure.</w:t>
            </w:r>
          </w:p>
          <w:p>
            <w:pPr>
              <w:pStyle w:val="Normal"/>
              <w:numPr>
                <w:ilvl w:val="0"/>
                <w:numId w:val="1"/>
              </w:numPr>
              <w:spacing w:lineRule="auto" w:line="240" w:before="0" w:after="0"/>
              <w:rPr>
                <w:rFonts w:ascii="Times New Roman" w:hAnsi="Times New Roman" w:cs="Times New Roman"/>
                <w:b/>
                <w:b/>
                <w:sz w:val="16"/>
                <w:szCs w:val="16"/>
              </w:rPr>
            </w:pP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ke a HUMAN NUMBER LINE - Provide students with number cards (positive &amp; negative; advanced include fractions and decimals) and without talking have students put themselves in correct order.  Provide a time limit.</w:t>
            </w:r>
          </w:p>
          <w:p>
            <w:pPr>
              <w:pStyle w:val="Normal"/>
              <w:numPr>
                <w:ilvl w:val="0"/>
                <w:numId w:val="5"/>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IND YOUR OPPOSITE – Provide students with integer cards/opposite word cards (Ex. 1 and -1, up and down; advanced include deposit and withdrawal) and without talking students will find their “opposite”.  Provide a time limi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u w:val="single"/>
              </w:rPr>
              <w:t>Me</w:t>
            </w:r>
            <w:r>
              <w:rPr>
                <w:rFonts w:cs="Times New Roman" w:ascii="Times New Roman" w:hAnsi="Times New Roman"/>
                <w:b/>
                <w:sz w:val="20"/>
                <w:szCs w:val="20"/>
              </w:rPr>
              <w:t>: Introduce the number line already displayed on the board or draw a number line on the board (Holt pg. 46); Identify the positive number/negative numbers; discuss opposites, zero (neither positive or negative), absolute value, directions (to the LEFT of any integer is lesser; to the RIGHT of any integer is greater), arrows at the end of the number line (what they represent), what the terms “plotting” or “graphing” a number mean, model how to list integers L to G/G to L, model how to compare integers and read the comparison correctly left to right, et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We</w:t>
            </w:r>
            <w:r>
              <w:rPr>
                <w:rFonts w:cs="Times New Roman" w:ascii="Times New Roman" w:hAnsi="Times New Roman"/>
                <w:b/>
                <w:sz w:val="20"/>
                <w:szCs w:val="20"/>
              </w:rPr>
              <w:t>: Provide sentence strips to the students; Model/work along with students in making student number lines (numbers must be evenly spaced, number to -10 and +10, color code positives and negatives…laminate later if possible to allow multiple uses)</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Two/Few</w:t>
            </w:r>
            <w:r>
              <w:rPr>
                <w:rFonts w:cs="Times New Roman" w:ascii="Times New Roman" w:hAnsi="Times New Roman"/>
                <w:b/>
                <w:sz w:val="20"/>
                <w:szCs w:val="20"/>
              </w:rPr>
              <w:t>: With a partner/small group and provided integer chips (to plot integers rather than writing on the number lines), call out random integers for the students to practice plotting integers on their number lines. Mix it up with asking for student volunteers to come to the board and plot the integer on the board’s number line, plot a few random integers and practice ordering L to G/G to L, review comparison signs (&gt; &lt; =) and compare given integers and practice reading them correctly left to righ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You</w:t>
            </w:r>
            <w:r>
              <w:rPr>
                <w:rFonts w:cs="Times New Roman" w:ascii="Times New Roman" w:hAnsi="Times New Roman"/>
                <w:b/>
                <w:sz w:val="20"/>
                <w:szCs w:val="20"/>
              </w:rPr>
              <w:t>: Provide Holt’s 2-1 Practice worksheets A &amp; B (front/back).  Introduce the worksheet to the students/do a couple of examples with the students.  Students will complete worksheets independently.  Check for comprehension/correctne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se cut scrap paper, cut up back of old worksheets, half index cards, post-it notes, etc.)</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Ticket out the doo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re the following integers by using a &gt; or &lt; sign in the blank:</w:t>
            </w:r>
          </w:p>
          <w:p>
            <w:pPr>
              <w:pStyle w:val="Normal"/>
              <w:numPr>
                <w:ilvl w:val="0"/>
                <w:numId w:val="3"/>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32 ____ 32</w:t>
            </w:r>
          </w:p>
          <w:p>
            <w:pPr>
              <w:pStyle w:val="Normal"/>
              <w:numPr>
                <w:ilvl w:val="0"/>
                <w:numId w:val="3"/>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26 ____ |-26|</w:t>
            </w:r>
          </w:p>
          <w:p>
            <w:pPr>
              <w:pStyle w:val="Normal"/>
              <w:numPr>
                <w:ilvl w:val="0"/>
                <w:numId w:val="3"/>
              </w:numPr>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8 ____ -12</w:t>
            </w:r>
          </w:p>
          <w:p>
            <w:pPr>
              <w:pStyle w:val="Normal"/>
              <w:numPr>
                <w:ilvl w:val="0"/>
                <w:numId w:val="3"/>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raw a number line to order the integers from least to greatest:</w:t>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t>-2   3   -4   5   -1</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lt 2-1 Practice worksheet C…Direct students to draw a number line on their sheet to help them.</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xtension:  Suggest to the students to think of a thermometer as a vertical number line.  Which numbers are greater than zero/less than zero?  What is the difference between a given negative number and positive numbe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ining:  Remember to help with absolute value comprehension, count the distance from zero and the absolute value of an integer will always be a positive number, NOT its opposi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64EF3B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7:20:00Z</dcterms:created>
  <dc:creator>313-teacher</dc:creator>
  <dc:description/>
  <cp:keywords/>
  <dc:language>en-US</dc:language>
  <cp:lastModifiedBy>Teacher</cp:lastModifiedBy>
  <cp:lastPrinted>2012-07-24T11:07:00Z</cp:lastPrinted>
  <dcterms:modified xsi:type="dcterms:W3CDTF">2012-08-02T17:20:00Z</dcterms:modified>
  <cp:revision>2</cp:revision>
  <dc:subject/>
  <dc:title>Balanced Literacy Lesson Plan</dc:title>
</cp:coreProperties>
</file>